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ДЪРЖАНИЕ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А. Текстова час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bg-BG"/>
        </w:rPr>
      </w:pPr>
      <w:r>
        <w:rPr>
          <w:rFonts w:cs="Arial" w:ascii="Arial" w:hAnsi="Arial"/>
          <w:i/>
          <w:iCs/>
          <w:lang w:val="bg-BG"/>
        </w:rPr>
        <w:tab/>
        <w:t>І.</w:t>
        <w:tab/>
        <w:t>Обяснителна записка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bg-BG"/>
        </w:rPr>
        <w:tab/>
        <w:t>ІI.</w:t>
        <w:tab/>
        <w:t>Количествена сметка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bg-BG"/>
        </w:rPr>
      </w:pPr>
      <w:r>
        <w:rPr>
          <w:rFonts w:cs="Arial" w:ascii="Arial" w:hAnsi="Arial"/>
          <w:i/>
          <w:iCs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Б. Графична час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1 ОВ РАЗПРЕДЕЛЕНИЕ ЕТАЖ 1</w:t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2 ОВ РАЗПРЕДЕЛЕНИЕ ЕТАЖ 2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3 ОВ РАЗПРЕДЕЛЕНИЕ ЕТАЖ 3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Чертеж 4 ОВ РАЗПРЕДЕЛЕНИЕ ЕТАЖ 4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Чертеж 5  Щранг схема отоплителна инсталация</w:t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bg-BG"/>
        </w:rPr>
      </w:pPr>
      <w:r>
        <w:rPr>
          <w:rFonts w:cs="Arial" w:ascii="Arial" w:hAnsi="Arial"/>
          <w:b/>
          <w:i/>
          <w:iCs/>
          <w:color w:val="000000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В. Прилож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1. Топлинни загуби  на помещенията 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. ОБЯСНИТЕЛНА ЗАПИСКА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. Основание за проектиране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астоящият проект е разработен въз основа на задание на Инвеститора, обследване за енергийна ефективност, архитектурни чертежи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Изходни данни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видените в проекта инсталации отговарят на действащите в страната нормативни изисквания, отразени 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bg-BG"/>
        </w:rPr>
        <w:t>“</w:t>
      </w: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/>
        </w:rPr>
        <w:t>Технически правила и нормативи за проектиране ”, Наредба 15 от 2006г. .  изм. и доп., бр. 6/2016 г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bg-BG"/>
        </w:rPr>
        <w:t>НАРЕДБА № Із-1971 (СТПНОБПП), издан. 2009 г. " (изм. и доп. ДВ. бр.1 от 3 Януари 2017г.); издадена от МВР и министерството на регионалното развитие и благоустройството.</w:t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за изменение и допълнение на Наредба №7 за енергийна ефективност, топлосъхранение и икономия на енергия в сгради (изм. и доп. ДВ, бр.85 от 2009г.) - ДВ, бр. 2 от 2010г. изм. и доп. ДВ. бр.90 от 20 Ноември 2015г.</w:t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. Обща част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Обектът се намира  в пределите на гр. София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араметри на външния въздух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имен режим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- температура на външния въздух                                         - 12° С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Температурите в помещенията са приети съгласно Наредба 15 от 2006г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огражденията на сградата са предвидени високо ефективни изолации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4. Описание на сградата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bg-BG"/>
        </w:rPr>
        <w:t xml:space="preserve">Предмет на настоящия проект е енергийно обновяване на сградата на </w:t>
      </w:r>
      <w:r>
        <w:rPr>
          <w:rFonts w:cs="Arial" w:ascii="Arial" w:hAnsi="Arial"/>
          <w:color w:val="000000"/>
          <w:lang w:val="bg-BG" w:eastAsia="bg-BG"/>
        </w:rPr>
        <w:t>5-то ОУ „Иван Вазов“, гр. София, кв. „Павлово“, ул. „Симеонт Радев“ №31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Съгласно регулационния план на гр. София, сградата се намира в ПИ с идентификатор </w:t>
      </w:r>
      <w:r>
        <w:rPr>
          <w:rFonts w:cs="Arial" w:ascii="Arial" w:hAnsi="Arial"/>
          <w:lang w:val="ru-RU"/>
        </w:rPr>
        <w:t>68134.1930.467.1</w:t>
      </w:r>
      <w:r>
        <w:rPr>
          <w:rFonts w:cs="Arial" w:ascii="Arial" w:hAnsi="Arial"/>
          <w:lang w:val="bg-BG"/>
        </w:rPr>
        <w:t xml:space="preserve"> и сгради с идентификатори: 68134.1</w:t>
      </w:r>
      <w:r>
        <w:rPr>
          <w:rFonts w:cs="Arial" w:ascii="Arial" w:hAnsi="Arial"/>
          <w:lang w:val="ru-RU"/>
        </w:rPr>
        <w:t>930.467.3</w:t>
      </w:r>
      <w:r>
        <w:rPr>
          <w:rFonts w:cs="Arial" w:ascii="Arial" w:hAnsi="Arial"/>
          <w:lang w:val="bg-BG"/>
        </w:rPr>
        <w:t xml:space="preserve"> и </w:t>
      </w:r>
      <w:r>
        <w:rPr>
          <w:rFonts w:cs="Arial" w:ascii="Arial" w:hAnsi="Arial"/>
          <w:lang w:val="ru-RU"/>
        </w:rPr>
        <w:t>68134.1930.467.5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 xml:space="preserve">по КК на гр. София. Построена е и е въведена в експлоатация през 1921 година. Сградата е монолитна, изпълнена от стоманобетонови стени и стени с плътни тухли. Върху фасадата е положена топлоизолация, спрямо предписаните мерки за Енергийна ефективност – топлоизолация EPS с дебелина 8см и коеф. на топлопроводнос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Arial" w:ascii="Arial" w:hAnsi="Arial"/>
          <w:lang w:val="bg-BG"/>
        </w:rPr>
        <w:t>=0.035W/m</w:t>
      </w:r>
      <w:r>
        <w:rPr>
          <w:rFonts w:cs="Arial" w:ascii="Arial" w:hAnsi="Arial"/>
          <w:vertAlign w:val="superscript"/>
          <w:lang w:val="bg-BG"/>
        </w:rPr>
        <w:t>2</w:t>
      </w:r>
      <w:r>
        <w:rPr>
          <w:rFonts w:cs="Arial" w:ascii="Arial" w:hAnsi="Arial"/>
          <w:lang w:val="bg-BG"/>
        </w:rPr>
        <w:t xml:space="preserve">K.  Покрива на основната сграда е с въздушна междина от 200см. Покрива на физкултурния салон се топлоизолира от вътрешната страна с полагане на топлоизолация минерална вата с дебелина 10см и коеф. на топлопроводнос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Arial" w:ascii="Arial" w:hAnsi="Arial"/>
          <w:lang w:val="bg-BG"/>
        </w:rPr>
        <w:t>=0.037W/m</w:t>
      </w:r>
      <w:r>
        <w:rPr>
          <w:rFonts w:cs="Arial" w:ascii="Arial" w:hAnsi="Arial"/>
          <w:vertAlign w:val="superscript"/>
          <w:lang w:val="bg-BG"/>
        </w:rPr>
        <w:t>2</w:t>
      </w:r>
      <w:r>
        <w:rPr>
          <w:rFonts w:cs="Arial" w:ascii="Arial" w:hAnsi="Arial"/>
          <w:lang w:val="bg-BG"/>
        </w:rPr>
        <w:t>K. Дограмата на училището е подменена с нова. Коефициентите на ограждащите елементи на сградата с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6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26"/>
      </w:tblGrid>
      <w:tr>
        <w:trPr>
          <w:trHeight w:val="20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граждащи елемен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числен коеф. на топлопреминаване</w:t>
            </w:r>
          </w:p>
        </w:tc>
      </w:tr>
      <w:tr>
        <w:trPr>
          <w:trHeight w:val="7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W/m</w:t>
            </w:r>
            <w:r>
              <w:rPr>
                <w:rFonts w:cs="Arial" w:ascii="Arial" w:hAnsi="Arial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lang w:val="bg-BG"/>
              </w:rPr>
              <w:t>K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ншни стен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28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окрив основна сгра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30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окрив салон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31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 граничещ със зем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 върху неотопляем сутерен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30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зорец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сградата на училището са обособени два корпуса. Основният корпус е на три етажа с  отопляем партерен етаж , където се намира и котелното помещение на кота -2,19. В другия корпус са поместени спомагателни помещения и складове, физкултурен салон със санитарни възли и съблекални.</w:t>
      </w:r>
    </w:p>
    <w:p>
      <w:pPr>
        <w:pStyle w:val="Heading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НА СЪЩЕСТВУВАЩОТО ПОЛОЖЕНИЕ НА ИНСТАЛАЦИИТ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сградата има изградена отоплителна инсталация.Отоплителната инсталация е отворена, двутръбна система.Отворения разширителен съд е монтиран в подпокривнотопространство и е добре изолирана,Циркулацията на топлоносителя се осъществява с помощта на помпа Системата е реализирана при построяването на сградата.Разпределителната мрежа е разположена в сутерена. Тръбната разводка е от стоманени тръби. Инсталацията започва от един клон, непосредствено след което се разклонява като се разделя на два щранга – за основния и спомагателния корпуси. Отоплителните тела са чугунени радиатори. Отоплителните тела са оборудвани само със спирателна арматура и няма регулиране на топлоподаването с термовентили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оизточник са 2бр. газови водогрейни котли, разположени в предвидено за целта помещение, в нивото на партера на сградата. Направен е доклад за проверка на енергийна ефективност на водогреен котел. Двата котела са в много добро технически състояние се запазват заедно с димоходната система за отвеждане на димни газове. Има монтирани ефективни регулатори за контрол на отоплението, монтирани на всеки котел.Тръбната мрежа в котелното е добре изолирана и се за пазва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идравлично котлите се свързват към разпределителни колектори. Всеки колектор е снабден с необходимата спирателна, дренажна арматура. Водосъбирателят и водоразпределителят към разпределителната мрежа се запазват, както и помпената група към отоплителния клон.</w:t>
      </w:r>
    </w:p>
    <w:p>
      <w:pPr>
        <w:pStyle w:val="Default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5. Техническо решени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bg-BG"/>
        </w:rPr>
        <w:t xml:space="preserve">Настоящият проект е за обновяване на отоплителната инсталация на сградата на на </w:t>
      </w:r>
      <w:r>
        <w:rPr>
          <w:rFonts w:cs="Arial" w:ascii="Arial" w:hAnsi="Arial"/>
          <w:color w:val="000000"/>
          <w:lang w:val="bg-BG" w:eastAsia="bg-BG"/>
        </w:rPr>
        <w:t xml:space="preserve">5-то ОУ „Иван Вазов“, гр. София, </w:t>
      </w:r>
    </w:p>
    <w:p>
      <w:pPr>
        <w:pStyle w:val="Normal"/>
        <w:autoSpaceDE w:val="false"/>
        <w:ind w:left="390" w:hanging="0"/>
        <w:jc w:val="both"/>
        <w:rPr>
          <w:rFonts w:ascii="Arial" w:hAnsi="Arial" w:cs="Arial"/>
          <w:b/>
          <w:b/>
          <w:color w:val="000000"/>
          <w:lang w:val="bg-BG" w:eastAsia="bg-BG"/>
        </w:rPr>
      </w:pPr>
      <w:r>
        <w:rPr>
          <w:rFonts w:cs="Arial" w:ascii="Arial" w:hAnsi="Arial"/>
          <w:b/>
          <w:color w:val="00000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Разработени са следните ОВ – инстал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864" w:hanging="144"/>
        <w:jc w:val="both"/>
        <w:rPr>
          <w:rFonts w:ascii="Arial" w:hAnsi="Arial" w:cs="Arial"/>
          <w:b/>
          <w:b/>
          <w:i/>
          <w:i/>
          <w:iCs/>
          <w:lang w:val="bg-BG"/>
        </w:rPr>
      </w:pPr>
      <w:r>
        <w:rPr>
          <w:rFonts w:cs="Arial" w:ascii="Arial" w:hAnsi="Arial"/>
          <w:lang w:val="bg-BG"/>
        </w:rPr>
        <w:t>вътрешна отоплителна  инсталация на помещенията – воднопомпени отоплителни инсталации;</w:t>
      </w:r>
    </w:p>
    <w:p>
      <w:pPr>
        <w:pStyle w:val="Normal"/>
        <w:ind w:left="864" w:hanging="0"/>
        <w:jc w:val="both"/>
        <w:rPr>
          <w:rFonts w:ascii="Arial" w:hAnsi="Arial" w:cs="Arial"/>
          <w:b/>
          <w:b/>
          <w:i/>
          <w:i/>
          <w:iCs/>
          <w:lang w:val="bg-BG"/>
        </w:rPr>
      </w:pPr>
      <w:r>
        <w:rPr>
          <w:rFonts w:cs="Arial" w:ascii="Arial" w:hAnsi="Arial"/>
          <w:b/>
          <w:i/>
          <w:iCs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. Описание на инсталациит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Отопление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осигуряване на необходимите парамери на микроклимата в помещенията се предвижда изграждане на отоплителна инсталация с радиатори. За топлоизточник на сградата са два броя съществуващи водогрейни котли на природен газ, разположени 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котелно помещения под сутерена на сградата. Същите осигуряват топлоносител с температура 60/40ºС за двата отоплителни клона на сградат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 xml:space="preserve">Проектираната инсталация е с долно разпределение. Хоризонталната тръбна мрежа ще се  изпълни от поцинковани тръби изпълнени на пресфининги, които се топлоизолират в зоните, преминаващи в неотопляеми помещения. Вертикалните участъци ще се изпълнят също поцинковани тръби комплект с пресфитинг. 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lang w:val="bg-BG"/>
        </w:rPr>
        <w:t>Отоплителните тела са алуминиеви глидерни радиатори. Оразмерени са за открит монтаж. Монтажната височина на радиатор от кота готов под е мин 150 мм. За всеки радиатор е предвиден радиаторен вентил с термоглава административен тип и секретен вентил за хидравлична настройка, ръчен обезвъздушител. Монтирането на радиаторни вентили с термоглави позволява регулиране на температурата на въздуха в помещенията, което от своя страна води до намаляване разхода на енергия за отопление. За всеки щранг се предвижда монтаж на спирателен кран на едната линия и независим от налягането регулиращ вентил с филтър и спирателен кран с изпускатели за отцепване и източване на щранга на другата лин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Обезвъздушаването на инсталацията се извършва непрекъснато - чрез автоматични обезвъздушители монтирани в най-високите точки на разпределителната мрежа и инцидентно – чрез секретни обезвъздушители, монтирани на всички отоплителни тела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ълненето на инсталацията с вода ще става от водопроводната мрежа със спирателен кран и филтър. Поддържането на налягането в системата ще се  осъществява от автоматична група за допълване ½” с манометър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>Поемане на топлинното разширение на водата в инсталация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Циркулационният контур в котелното и на консуматорите е разработен като затворена система. Топлинното разширение на водата в инсталацията ще се поема от два броя затворени мембранни разширителни съда с сместимост от 20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lang w:val="bg-BG"/>
        </w:rPr>
        <w:t>/всеки, монтирани в близост до топлоизточника. Разширителните съдове ще работят с предварително налягане в него 1,5 bar. Инсталацията ще работи с максимално налягане 2 bar при нормален работен режим. Към разширителния съд се предвижда монтаж на предпазен вентил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ab/>
        <w:t>Топлоизолация на тръбопроводит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След приемане на хидравличната проба, всички тръбопроводи в котелното помещение трябва да се грундират и топлоизолират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топлоизолация на тръбопроводите за гореща вода да се използват топлоизолационни тръбни профилни елементи от топлоизолационен материал микропореста гума с дебелина съответстваща на диаметър а на тръба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За водосъбирателите и водоразпределителителите, които са с диаметри до ф 76,1mm да се ползва изолация от микрорпореста гума на рулони с дебелина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bg-BG"/>
        </w:rPr>
        <w:t xml:space="preserve"> m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За водопроводните тръби за студена вода, с цел да се избегне кондензация по тяхната повърхност да се изпълни топлоизолация с топлоизолационни тръбни профилни елементи от топлоизолационен материал микрорпореста гума с дебелина 9мм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тръбната разводка в отопляемите помещения не се предвижда топлоизолация.</w:t>
      </w:r>
    </w:p>
    <w:p>
      <w:pPr>
        <w:pStyle w:val="Normal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ъбната разводка може да се осъществи с  тръби  по желание на инвеститора, като се запази вътрешния им диаметър, които да отговарят на изискванията на инсталацията и параметрите на топлоносителя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>Изисквания към материалите и комплектация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За всички използвани материали е необходимо да се изискват сертификати за качество. Материалите и заготовките, които ще се ползват при реализацията на проекта, са съобразени с работните параметри на флуидит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омплектоващите съоръжения и измервателните прибори трябва да съответстват на посочените в спецификациите към проекта.</w:t>
      </w:r>
    </w:p>
    <w:p>
      <w:pPr>
        <w:pStyle w:val="Heading11"/>
        <w:rPr>
          <w:rFonts w:ascii="Arial" w:hAnsi="Arial" w:eastAsia="Times New Roman" w:cs="Arial"/>
          <w:bCs w:val="false"/>
          <w:kern w:val="0"/>
          <w:sz w:val="24"/>
          <w:szCs w:val="24"/>
          <w:lang w:val="ru-RU"/>
        </w:rPr>
      </w:pPr>
      <w:r>
        <w:rPr>
          <w:rFonts w:eastAsia="Times New Roman" w:cs="Arial" w:ascii="Arial" w:hAnsi="Arial"/>
          <w:bCs w:val="false"/>
          <w:kern w:val="0"/>
          <w:sz w:val="24"/>
          <w:szCs w:val="24"/>
        </w:rPr>
        <w:t>Избор на разширителен съд при съществуващата инсталирана мощност</w:t>
      </w:r>
    </w:p>
    <w:p>
      <w:pPr>
        <w:pStyle w:val="Normal"/>
        <w:tabs>
          <w:tab w:val="clear" w:pos="720"/>
          <w:tab w:val="left" w:pos="935" w:leader="none"/>
          <w:tab w:val="left" w:pos="21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оден обем на инсталация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Vn=(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об+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гр+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гб)Qn=(4,5+8,5+9).1060=23320 dm³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Qn= 2*530 kW – топлинна мощност на водогрейния котел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об,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гр,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тб – </w:t>
        <w:tab/>
        <w:t>специфичният обем на отоплителните тела, тръбопроводите, и топлообменниците за 1 kW монтирана мощност.</w:t>
      </w:r>
    </w:p>
    <w:p>
      <w:pPr>
        <w:pStyle w:val="Normal"/>
        <w:tabs>
          <w:tab w:val="clear" w:pos="720"/>
          <w:tab w:val="left" w:pos="1122" w:leader="none"/>
          <w:tab w:val="left" w:pos="21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нарастване на обема на водата в системата –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V = 0,0433.Vn = 0,0433.23320 = 1002,76 dm³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Vрс=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V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Pmax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 xml:space="preserve">Pmax -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Pн = 1002.0,2/0,2-0,1 = 2005 dm³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обезопасяване на инсталацията се предвижда монтаж на 2бр. разширителни съдове с обем 1000l/всек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БЩИ ИЗИСКВАНИЯ ПО ОХРАНА НА ТРУДА И ПРОТИВОПОЖАРНА БЕЗОПАСНОСТ ПРИ МОНТАЖА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и извършването на монтажни работи да се ползват изправни инструменти, подемни съоръжения, лични предпазни средства - очила, шлемове, дрехи, ръкавици и др. Особено внимание да се обърне на изправността на електроженовите апарати и ръкохватките към тях, на ацетиленовите апарати, горелките и резачите към тях, при газокислородно рязане и заваряван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Всички заварки трябва да се изпълняват от правоспособни заварчиц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еносимите лампи, които се ползват да бъдат с напрежение 24 волта и да имат механичен предпазител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еди да започне изпълнението на монтажните работи работниците трябва да бъдат инструктирани по въпросите на охрана на труда и пожарна безопасност. След изслушване на инструктажа да се състави протокол и участниците да се подпишат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Стриктно да се спазват противопожарните инструкции при изпълнението на т.н. "огневи работи" - рязане и заваряване, с цел да не се допусне пожар при тяхното изпълнени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Да се вземат специални предпазни мерки при изпълнение на височинни работи. Да се подготвят подходящи и обезопасени работни площадки и да се ползват лични предпазни средств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БЕЗОПАСНОСТ, ХИГИЕНА НА ТРУДА, ПОЖАРНА БЕЗОПАСНОСТ (БХТПБ)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ходни данни и документ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исквания, дадени в техническото задание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“</w:t>
      </w:r>
      <w:r>
        <w:rPr>
          <w:rFonts w:cs="Arial" w:ascii="Arial" w:hAnsi="Arial"/>
          <w:lang w:val="bg-BG"/>
        </w:rPr>
        <w:t>Наредба No15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”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№ Із-1971 (СТПНОБПП), издан. 2009 г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авилник за прилагане на Закона за противопожарните охрани (ДВ бр. 42/1980 г.)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5044-73 – “Тръбопроводи. Цветно означение в зависимост от протичащите вещества”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за устройството, безопасната експлоатация и техническия надзор на съоръженията под наляган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изпълнени изисквания по нормативните документи – ням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езопасяване на елементите на отоплителната инсталация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варки от паспортчик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инна изолация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идравлична проба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ирателна, дренажна и предпазна арматур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видени решения за осигуряване нормативните параметри на работната среда, микроклима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Отоплителна система: </w:t>
        <w:tab/>
        <w:t xml:space="preserve"> водна конвективна отоплителна система с топлоносител вод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bg-BG"/>
        </w:rPr>
        <w:t>0/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bg-BG"/>
        </w:rPr>
        <w:t>0˚С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Шум и вибраци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ръзки между подвижни елементи – антивибрационн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ероприятия предвидени по пожарна безопасност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оизолация на високотемпературни повърхност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апсуловани ел.мотор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азване на нормативни разстояния при успоредно монтиране или пресичане на ОВ инсталации и електропровод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ресичане на огнепреградни стени с вентилационните инсталации се предвижда монтаж на огнепреградни клапи, с огнеусточивост равна на тази на стенат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дготовка на работния персонал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и въвеждането на инсталацията в експлоатация, работния персонал трябва да бъде инструктиран за особеностите на инсталациите, при нормална работа, в аварийни случаи и използване на личните предпазни средства. По време на експлоатацията следва да се предвижда периодичен инструктаж по БХТПБ и курсове за експлоатация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кипът, експлоатиращ и поддържащ инсталацията, следва да изготви инструкции за безопасна експлоатация, поддържане и ремонт на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а-управление; пускане и спиране на съоръженията, регулиране и поддръжка на автоматиката, проверка на предпазния вентил, регулиране на въздушния баланс, режим на работа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одни отоплителни инсталации – пускане и спиране на системите, регулиране, почистване на филтри;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ІІІ. Опазване и възпроизводство на околната сре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бща част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ползвани нормативни документ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разработката са ползвани следните нормативни документ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No Iз – 1971 от 29 октомври 2009 г. За строително – технически правила и норми за осигуряване на безопасност при пожар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. Състояние на околната сред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настоящия момент около съществуващите инсталации в сградата няма оборудване и технология, които да водят до замърсяване на околната сред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Изменения, настъпващи след въвеждане в експлоатация на проектираните инсталаци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граждането на проектираната инсталация при експлоатация не предизвиква процеси, които да са свързани с отделянето на вредности и замърсяване на околната среда. Предвидените решения не унищожават обработваемите площи, паркинги и гараж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изпълнени изисквания по нормативните документи - ням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ind w:left="6732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</w:t>
      </w:r>
    </w:p>
    <w:p>
      <w:pPr>
        <w:pStyle w:val="Normal"/>
        <w:ind w:left="6732" w:hanging="0"/>
        <w:jc w:val="both"/>
        <w:rPr/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  <w:lang w:val="bg-BG"/>
        </w:rPr>
        <w:t>/инж.  И. Петрунова/</w:t>
      </w:r>
    </w:p>
    <w:sectPr>
      <w:footerReference w:type="default" r:id="rId2"/>
      <w:type w:val="nextPage"/>
      <w:pgSz w:w="11906" w:h="16838"/>
      <w:pgMar w:left="1531" w:right="686" w:gutter="0" w:header="0" w:top="1025" w:footer="708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Opal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1"/>
      <w:pBdr>
        <w:top w:val="single" w:sz="4" w:space="0" w:color="000000"/>
      </w:pBdr>
      <w:spacing w:before="90" w:after="90"/>
      <w:ind w:left="0" w:hanging="0"/>
      <w:jc w:val="left"/>
      <w:rPr/>
    </w:pPr>
    <w:r>
      <w:rPr>
        <w:rFonts w:cs="Arial Narrow" w:ascii="Arial Narrow" w:hAnsi="Arial Narrow"/>
        <w:b/>
        <w:sz w:val="18"/>
        <w:szCs w:val="18"/>
        <w:lang w:val="en-US"/>
      </w:rPr>
      <w:tab/>
      <w:tab/>
      <w:tab/>
      <w:tab/>
    </w:r>
    <w:r>
      <w:rPr>
        <w:rFonts w:cs="Arial Narrow" w:ascii="Arial Narrow" w:hAnsi="Arial Narrow"/>
        <w:b/>
        <w:sz w:val="18"/>
        <w:szCs w:val="18"/>
        <w:lang w:val="bg-BG"/>
      </w:rPr>
      <w:t xml:space="preserve">       </w:t>
      <w:tab/>
      <w:tab/>
      <w:tab/>
      <w:tab/>
      <w:tab/>
      <w:tab/>
      <w:tab/>
      <w:tab/>
      <w:t xml:space="preserve">        </w:t>
    </w:r>
    <w:r>
      <w:rPr>
        <w:rFonts w:cs="Arial Narrow" w:ascii="Arial Narrow" w:hAnsi="Arial Narrow"/>
        <w:b/>
        <w:sz w:val="18"/>
        <w:szCs w:val="18"/>
        <w:lang w:val="bg-BG"/>
      </w:rPr>
      <w:fldChar w:fldCharType="begin"/>
    </w:r>
    <w:r>
      <w:rPr>
        <w:sz w:val="18"/>
        <w:b/>
        <w:szCs w:val="18"/>
        <w:rFonts w:cs="Arial Narrow" w:ascii="Arial Narrow" w:hAnsi="Arial Narrow"/>
        <w:lang w:val="bg-BG"/>
      </w:rPr>
      <w:instrText xml:space="preserve"> PAGE </w:instrText>
    </w:r>
    <w:r>
      <w:rPr>
        <w:sz w:val="18"/>
        <w:b/>
        <w:szCs w:val="18"/>
        <w:rFonts w:cs="Arial Narrow" w:ascii="Arial Narrow" w:hAnsi="Arial Narrow"/>
        <w:lang w:val="bg-BG"/>
      </w:rPr>
      <w:fldChar w:fldCharType="separate"/>
    </w:r>
    <w:r>
      <w:rPr>
        <w:sz w:val="18"/>
        <w:b/>
        <w:szCs w:val="18"/>
        <w:rFonts w:cs="Arial Narrow" w:ascii="Arial Narrow" w:hAnsi="Arial Narrow"/>
        <w:lang w:val="bg-BG"/>
      </w:rPr>
      <w:t>7</w:t>
    </w:r>
    <w:r>
      <w:rPr>
        <w:sz w:val="18"/>
        <w:b/>
        <w:szCs w:val="18"/>
        <w:rFonts w:cs="Arial Narrow" w:ascii="Arial Narrow" w:hAnsi="Arial Narrow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64" w:hanging="360"/>
      </w:pPr>
      <w:rPr>
        <w:vertAlign w:val="baseline"/>
        <w:position w:val="0"/>
        <w:sz w:val="28"/>
        <w:sz w:val="28"/>
        <w:spacing w:val="2"/>
        <w:i w:val="false"/>
        <w:b/>
        <w:kern w:val="2"/>
        <w:szCs w:val="28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outlineLvl w:val="0"/>
    </w:pPr>
    <w:rPr>
      <w:b/>
      <w:bCs/>
      <w:i/>
      <w:iCs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74" w:right="-505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-505" w:hanging="0"/>
      <w:jc w:val="both"/>
      <w:outlineLvl w:val="3"/>
    </w:pPr>
    <w:rPr>
      <w:b/>
      <w:bCs/>
      <w:i/>
      <w:iCs/>
      <w:sz w:val="32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08" w:leader="none"/>
      </w:tabs>
      <w:spacing w:before="120" w:after="120"/>
      <w:ind w:left="360" w:hanging="0"/>
      <w:jc w:val="both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48" w:hanging="0"/>
      <w:jc w:val="center"/>
      <w:outlineLvl w:val="5"/>
    </w:pPr>
    <w:rPr>
      <w:b/>
      <w:bCs/>
      <w:sz w:val="28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360" w:right="-505" w:hanging="0"/>
      <w:jc w:val="both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058" w:hanging="2030"/>
      <w:outlineLvl w:val="8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pacing w:val="2"/>
      <w:w w:val="100"/>
      <w:kern w:val="2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28"/>
      <w:szCs w:val="24"/>
      <w:lang w:val="bg-BG" w:bidi="ar-SA"/>
    </w:rPr>
  </w:style>
  <w:style w:type="character" w:styleId="Emphasis">
    <w:name w:val="Emphasis"/>
    <w:qFormat/>
    <w:rPr>
      <w:rFonts w:ascii="Arial" w:hAnsi="Arial" w:cs="Arial"/>
      <w:b/>
      <w:iCs/>
      <w:sz w:val="24"/>
    </w:rPr>
  </w:style>
  <w:style w:type="character" w:styleId="Heading1Char">
    <w:name w:val="Heading 1 Char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FontStyle186">
    <w:name w:val="Font Style186"/>
    <w:qFormat/>
    <w:rPr>
      <w:rFonts w:ascii="Arial" w:hAnsi="Arial" w:cs="Arial"/>
      <w:b/>
      <w:bCs/>
      <w:sz w:val="20"/>
      <w:szCs w:val="20"/>
    </w:rPr>
  </w:style>
  <w:style w:type="character" w:styleId="Heading1Char1">
    <w:name w:val="Heading 1. Char"/>
    <w:qFormat/>
    <w:rPr>
      <w:rFonts w:ascii="Arial" w:hAnsi="Arial" w:eastAsia="Arial Unicode MS" w:cs="Arial"/>
      <w:b/>
      <w:sz w:val="28"/>
      <w:szCs w:val="28"/>
      <w:shd w:fill="D9D9D9" w:val="clear"/>
      <w:lang w:val="ru-RU" w:bidi="bn-IN"/>
    </w:rPr>
  </w:style>
  <w:style w:type="paragraph" w:styleId="Heading">
    <w:name w:val="Heading"/>
    <w:basedOn w:val="Normal"/>
    <w:next w:val="TextBody"/>
    <w:qFormat/>
    <w:pPr>
      <w:ind w:right="-506" w:hanging="0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61" w:leader="none"/>
      </w:tabs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Arial" w:hAnsi="Arial" w:cs="Arial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lang w:val="bg-BG"/>
    </w:rPr>
  </w:style>
  <w:style w:type="paragraph" w:styleId="BlockText">
    <w:name w:val="Block Text"/>
    <w:basedOn w:val="Normal"/>
    <w:qFormat/>
    <w:pPr>
      <w:ind w:left="561" w:right="-506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spacing w:before="120" w:after="0"/>
      <w:ind w:firstLine="748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3">
    <w:name w:val="xl33"/>
    <w:basedOn w:val="Normal"/>
    <w:qFormat/>
    <w:pPr>
      <w:spacing w:before="280" w:after="280"/>
    </w:pPr>
    <w:rPr>
      <w:color w:val="FF0000"/>
      <w:lang w:val="en-US"/>
    </w:rPr>
  </w:style>
  <w:style w:type="paragraph" w:styleId="Xl36">
    <w:name w:val="xl36"/>
    <w:basedOn w:val="Normal"/>
    <w:qFormat/>
    <w:pPr>
      <w:spacing w:before="280" w:after="280"/>
    </w:pPr>
    <w:rPr>
      <w:lang w:val="en-US"/>
    </w:rPr>
  </w:style>
  <w:style w:type="paragraph" w:styleId="Xl37">
    <w:name w:val="xl37"/>
    <w:basedOn w:val="Normal"/>
    <w:qFormat/>
    <w:pPr>
      <w:spacing w:before="280" w:after="280"/>
    </w:pPr>
    <w:rPr>
      <w:color w:val="FF000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spacing w:before="280" w:after="280"/>
      <w:jc w:val="both"/>
    </w:pPr>
    <w:rPr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Opal;Times New Roman" w:hAnsi="Opal;Times New Roman" w:cs="Opal;Times New Roman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Unicode MS" w:hAnsi="Arial Unicode MS" w:cs="Arial Unicode MS"/>
      <w:b/>
      <w:bCs/>
      <w:sz w:val="18"/>
      <w:szCs w:val="18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 Unicode MS" w:hAnsi="Arial Unicode MS" w:cs="Arial Unicode MS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 Unicode MS" w:hAnsi="Arial Unicode MS" w:cs="Arial Unicode MS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3">
    <w:name w:val="xl53"/>
    <w:basedOn w:val="Normal"/>
    <w:qFormat/>
    <w:pPr>
      <w:spacing w:before="280" w:after="280"/>
      <w:jc w:val="right"/>
    </w:pPr>
    <w:rPr>
      <w:rFonts w:ascii="Symbol" w:hAnsi="Symbol" w:cs="Symbol"/>
      <w:b/>
      <w:bCs/>
    </w:rPr>
  </w:style>
  <w:style w:type="paragraph" w:styleId="Xl54">
    <w:name w:val="xl54"/>
    <w:basedOn w:val="Normal"/>
    <w:qFormat/>
    <w:pPr>
      <w:spacing w:before="280" w:after="280"/>
    </w:pPr>
    <w:rPr>
      <w:rFonts w:ascii="Opal;Times New Roman" w:hAnsi="Opal;Times New Roman" w:cs="Opal;Times New Roman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9">
    <w:name w:val="xl5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62">
    <w:name w:val="xl62"/>
    <w:basedOn w:val="Normal"/>
    <w:qFormat/>
    <w:pPr>
      <w:spacing w:before="280" w:after="280"/>
      <w:jc w:val="right"/>
    </w:pPr>
    <w:rPr>
      <w:rFonts w:ascii="Arial" w:hAnsi="Arial" w:cs="Arial"/>
      <w:sz w:val="26"/>
      <w:szCs w:val="26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FF"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color w:val="008080"/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color w:val="808080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color w:val="FF00FF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206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8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8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b/>
      <w:bCs/>
      <w:color w:val="008080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2060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107">
    <w:name w:val="xl10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6"/>
      <w:szCs w:val="26"/>
    </w:rPr>
  </w:style>
  <w:style w:type="paragraph" w:styleId="Style5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BodyText1">
    <w:name w:val="Body Text1"/>
    <w:basedOn w:val="Normal"/>
    <w:qFormat/>
    <w:pPr>
      <w:spacing w:before="90" w:after="90"/>
      <w:ind w:left="709" w:hanging="0"/>
      <w:jc w:val="both"/>
    </w:pPr>
    <w:rPr>
      <w:rFonts w:ascii="Arial" w:hAnsi="Arial" w:cs="Arial"/>
      <w:szCs w:val="20"/>
    </w:rPr>
  </w:style>
  <w:style w:type="paragraph" w:styleId="Heading12">
    <w:name w:val="Heading 1."/>
    <w:basedOn w:val="Heading3"/>
    <w:qFormat/>
    <w:pPr>
      <w:numPr>
        <w:ilvl w:val="0"/>
        <w:numId w:val="2"/>
      </w:numPr>
      <w:shd w:fill="D9D9D9" w:val="clear"/>
      <w:spacing w:lineRule="auto" w:line="300" w:before="280" w:after="0"/>
      <w:ind w:left="374" w:right="0" w:hanging="0"/>
      <w:outlineLvl w:val="9"/>
    </w:pPr>
    <w:rPr>
      <w:rFonts w:ascii="Arial" w:hAnsi="Arial" w:eastAsia="Arial Unicode MS" w:cs="Arial"/>
      <w:bCs w:val="false"/>
      <w:sz w:val="28"/>
      <w:szCs w:val="28"/>
      <w:lang w:val="ru-RU" w:bidi="bn-I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ascii="Arial CYR" w:hAnsi="Arial CYR" w:cs="Arial CYR"/>
      <w:b/>
      <w:bCs/>
      <w:sz w:val="26"/>
      <w:szCs w:val="26"/>
      <w:lang w:val="bg-BG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6"/>
      <w:szCs w:val="2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53:00Z</dcterms:created>
  <dc:creator>AiA eng</dc:creator>
  <dc:description/>
  <cp:keywords/>
  <dc:language>en-US</dc:language>
  <cp:lastModifiedBy>Krasi</cp:lastModifiedBy>
  <cp:lastPrinted>2017-08-15T12:11:00Z</cp:lastPrinted>
  <dcterms:modified xsi:type="dcterms:W3CDTF">2019-01-28T08:11:00Z</dcterms:modified>
  <cp:revision>113</cp:revision>
  <dc:subject/>
  <dc:title>І</dc:title>
</cp:coreProperties>
</file>